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bookmarkStart w:id="0" w:name="RANGE!A1%3AK5"/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十堰市</w:t>
      </w:r>
      <w:r>
        <w:rPr>
          <w:rFonts w:eastAsia="方正小标宋简体" w:cs="宋体;SimSun" w:ascii="方正小标宋简体" w:hAnsi="方正小标宋简体"/>
          <w:kern w:val="0"/>
          <w:sz w:val="40"/>
          <w:szCs w:val="40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40"/>
          <w:szCs w:val="40"/>
        </w:rPr>
        <w:t>年度引进高层次和急需紧缺人才岗位目录（省属驻市高校）</w:t>
      </w:r>
      <w:bookmarkEnd w:id="0"/>
    </w:p>
    <w:p>
      <w:pPr>
        <w:pStyle w:val="Normal"/>
        <w:widowControl/>
        <w:spacing w:lineRule="exact" w:line="14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kern w:val="0"/>
          <w:sz w:val="40"/>
          <w:szCs w:val="40"/>
        </w:rPr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641"/>
        <w:gridCol w:w="578"/>
        <w:gridCol w:w="548"/>
        <w:gridCol w:w="820"/>
        <w:gridCol w:w="717"/>
        <w:gridCol w:w="3829"/>
        <w:gridCol w:w="1396"/>
        <w:gridCol w:w="561"/>
        <w:gridCol w:w="2488"/>
        <w:gridCol w:w="1894"/>
      </w:tblGrid>
      <w:tr>
        <w:trPr>
          <w:tblHeader w:val="true"/>
          <w:trHeight w:val="822" w:hRule="atLeast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名称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性质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岗位名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岗位职责描述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历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   业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称和任职经历等其他要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人数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薪酬待遇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用人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方式</w:t>
            </w:r>
          </w:p>
        </w:tc>
      </w:tr>
      <w:tr>
        <w:trPr>
          <w:trHeight w:val="2540" w:hRule="atLeast"/>
        </w:trPr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汽车工业学院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省属驻市高校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教师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教学和科研工作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机械类、电信类、控制类、计算机类、材料类、汽车类、仪器类、工程类、经管类、会计学类、物流类、哲学类、法学类、思政类、历史学类、社会学类、教育学类、英语类、文学类、传播类、光电类、力学类、物理类、化学类、统计类、数学类、艺术类、体育类等。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博士研究生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周岁及以下，副教授（或高级工程师）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周岁及以下，教授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51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0-8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科研启动费理工类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，文管类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；博士住房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1200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月，连续发放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；博士特殊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0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月，连续发放三年；青年拔尖创新人才津贴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64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/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月，连续发放三年；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4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年内享受副教授绩效工资待遇；按条件解决配偶工作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何鹏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238209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8995948237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qyrsc@163.com</w:t>
            </w:r>
          </w:p>
        </w:tc>
      </w:tr>
      <w:tr>
        <w:trPr>
          <w:trHeight w:val="5005" w:hRule="atLeas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湖北医药学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省属驻市高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教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教学和科研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医学、理学、农学、工学、哲学、法学、历史学、管理学。马克思主义哲学、政治学、马克思主义理论、历史学、伦理学、科学技术哲学、心理学、法医学、基础医学、临床医学、生理学、生物学、中西医结合、药学、寄生虫学、免疫学、病理学与病理生理学、人体解剖和组织胚胎学、肿瘤、胃肠外科、内科学、药理学、微生物学、医学生物化学、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病原生物学、数学、医学统计学、流行病学、环境卫生学、劳动卫生与职业病学、营养与食品卫生学、儿童少年卫生学、毒理学、情报学、计算机科学与技术、交通信息工程及控制、西方经济学、分析化学、妇产科学、基础兽医学、放射医学、护理学、中药学、植物病理、药剂学、药物分析学、制药工程、药物化学（天然药物化学）、口腔医学、畜牧学、兽医学、教育学原理、高等教育学、发展与教育心理学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4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6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安家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20-45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，科研启动金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0-5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元，进校享受副教授待遇，每月发放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700-100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元博士津贴。提供过渡住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熊仁明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0719-8875316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18772988533</w:t>
            </w:r>
          </w:p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63904206@qq.com</w:t>
            </w:r>
          </w:p>
        </w:tc>
      </w:tr>
      <w:tr>
        <w:trPr>
          <w:trHeight w:val="4134" w:hRule="atLeast"/>
        </w:trPr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汉江师范学院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省属驻市高校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教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从事教学和科研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全日制博士研究生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环境类、生物学类、化学类、教育学类、心理学类、经济学、金融学、会计或财务管理、工商管理、中国史、马克思主义理论（哲学、法学、社会学、历史学）、基础数学、应用数学、概率论与数理统计、计算数学、运筹学与控制论、学科教学（数学）、文学、学科教学论、新闻、书法、语言类、信息与通信工程类、电气工程类、控制科学与工程类、物理学类、艺术学科（美术、音乐、设计）、外国语言学及应用语言学或英语语言文学等相关专业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/>
                <w:kern w:val="0"/>
                <w:sz w:val="22"/>
                <w:szCs w:val="22"/>
              </w:rPr>
              <w:t>3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校内绩效工资享受副教授标准；引进费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t>30</w:t>
            </w:r>
            <w:r>
              <w:rPr>
                <w:rFonts w:cs="新宋体" w:eastAsia="新宋体"/>
                <w:kern w:val="0"/>
                <w:sz w:val="22"/>
                <w:szCs w:val="22"/>
              </w:rPr>
              <w:t>万左右，具体根据科研情况面议；配偶视学历层次安排工作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新宋体" w:cs="新宋体"/>
                <w:kern w:val="0"/>
                <w:sz w:val="22"/>
                <w:szCs w:val="22"/>
              </w:rPr>
            </w:pPr>
            <w:r>
              <w:rPr>
                <w:rFonts w:cs="新宋体" w:eastAsia="新宋体"/>
                <w:kern w:val="0"/>
                <w:sz w:val="22"/>
                <w:szCs w:val="22"/>
              </w:rPr>
              <w:t>龚利</w:t>
            </w:r>
            <w:r>
              <w:rPr>
                <w:rFonts w:eastAsia="新宋体" w:cs="新宋体"/>
                <w:kern w:val="0"/>
                <w:sz w:val="22"/>
                <w:szCs w:val="22"/>
              </w:rPr>
              <w:br/>
              <w:t>0719-8846018                15971888995                  gongit@qq.com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361" w:right="1361" w:gutter="0" w:header="0" w:top="1134" w:footer="851" w:bottom="1134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47:00Z</dcterms:created>
  <dc:creator>微软用户</dc:creator>
  <dc:description/>
  <cp:keywords/>
  <dc:language>en-US</dc:language>
  <cp:lastModifiedBy>微软用户</cp:lastModifiedBy>
  <dcterms:modified xsi:type="dcterms:W3CDTF">2021-04-26T02:43:00Z</dcterms:modified>
  <cp:revision>7</cp:revision>
  <dc:subject/>
  <dc:title>2020年十堰市引进高层次和急需紧缺人才岗位目录（省属驻市高校）</dc:title>
</cp:coreProperties>
</file>